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sz w:val="20"/>
          <w:szCs w:val="20"/>
        </w:rPr>
        <w:t>Effective implementation of instructional technology to increase student engagement.</w:t>
      </w:r>
    </w:p>
    <w:p>
      <w:pPr>
        <w:pStyle w:val="Normal"/>
        <w:jc w:val="center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sz w:val="20"/>
          <w:szCs w:val="20"/>
        </w:rPr>
        <w:t>Blue Grou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 – Expert     3- Mastery     2 – Nearing Mastery     1 – Novic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– Expert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sz w:val="20"/>
          <w:szCs w:val="20"/>
        </w:rPr>
        <w:t>Seamlessly incorporates the use of technology available in the district.  Actively researches new technology and helps educate fellow professionals on its uses.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sz w:val="20"/>
          <w:szCs w:val="20"/>
        </w:rPr>
        <w:t>Envisions and implements new ways to incorporate the instructional technology in the classroom.</w:t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Uses assessment tools for reflection to continue measuring student achievement.  Data gathered is used to create specifically differentiated instruction to meet the needs of each student.  </w:t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Observes other teachers’ integration of technology and adapts those practices to fit their instruction.  Provides leadership in collaboration with fellow teachers.  </w:t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Uses technology in innovative ways to enhance their specific curricul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– Mastery</w:t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Demonstrates a familiarity with the technology available in the district and provides consistent evidence of routine incorporation (3-4 times per week) of that technology in their classroom.</w:t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Demonstrates a working knowledge specific to how the instructional technology is appropriate in their classroom.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sz w:val="20"/>
          <w:szCs w:val="20"/>
        </w:rPr>
        <w:t>Uses assessment tools for reflection to continue measuring student achievement.</w:t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Observes other teachers’ integration of technology and adapts those practices to fit their instruction.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sz w:val="20"/>
          <w:szCs w:val="20"/>
        </w:rPr>
        <w:t xml:space="preserve">Uses technology in </w:t>
      </w:r>
      <w:r>
        <w:rPr>
          <w:b/>
          <w:sz w:val="20"/>
          <w:szCs w:val="20"/>
        </w:rPr>
        <w:t>NEW</w:t>
      </w:r>
      <w:r>
        <w:rPr>
          <w:sz w:val="20"/>
          <w:szCs w:val="20"/>
        </w:rPr>
        <w:t xml:space="preserve"> ways to enhance each teacher’s specific curricul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– Nearing Mastery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evelops a familiarity with the technology available in the district and demonstrates some evidence of incorporation (1-2 times per week) of that technology in the classroom.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monstrates knowledge of how the instructional technology is appropriate in the classroom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ccasionally uses assessment tools for reflection to continue measuring student achievement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bserves other teachers’ integration of technology and has limited adaptation of those practices to fit their instruction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es current technology in ways that are already known and comfortable within the specific curricul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– Novice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monstrates no familiarity with or evidence of technology incorporation in the classroom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monstrates no knowledge of how the instructional technology is appropriate in their classroom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arely uses assessment tools for reflection to continue measuring student achievement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ver observes other teachers’ integration of technolog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left" w:pos="3120" w:leader="none"/>
        </w:tabs>
        <w:spacing w:before="0" w:after="200"/>
        <w:contextualSpacing/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“</w:t>
    </w:r>
    <w:r>
      <w:rPr/>
      <w:t>Shift Happens” – Anonymous (2011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5:00Z</dcterms:created>
  <dc:creator>Randy J. Zschaechner</dc:creator>
  <dc:description/>
  <cp:keywords/>
  <dc:language>en-US</dc:language>
  <cp:lastModifiedBy>Randy J. Zschaechner</cp:lastModifiedBy>
  <dcterms:modified xsi:type="dcterms:W3CDTF">2011-09-26T20:55:00Z</dcterms:modified>
  <cp:revision>2</cp:revision>
  <dc:subject/>
  <dc:title/>
</cp:coreProperties>
</file>